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SHARING THE PLANET</w:t>
        <w:tab/>
        <w:tab/>
        <w:tab/>
        <w:t>Unit #: 5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347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1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91135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            Environment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"/>
        <w:numPr>
          <w:ilvl w:val="0"/>
          <w:numId w:val="2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An inquiry into </w:t>
      </w:r>
      <w:r>
        <w:rPr>
          <w:rFonts w:cs="Calibri" w:ascii="Calibri" w:hAnsi="Calibri"/>
          <w:sz w:val="20"/>
          <w:szCs w:val="20"/>
          <w:lang w:val="en-US" w:eastAsia="en-US"/>
        </w:rPr>
        <w:t>alternative choices that  a 5 to 7 year old child can use to help the environment.</w:t>
      </w:r>
    </w:p>
    <w:p>
      <w:pPr>
        <w:pStyle w:val="Cuadrculamedia2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forms and sources of pollu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Visual Arts-Creating- Visual pollut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- Responding-Noise polluti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 s or decision based on chosen criteria-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ading –Making inferences and drawing conclusion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L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ewing: Understanding the ways in which images and language interact to convey ideas, values and beliefs-L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ross motor skills-exhibiting skills in which groups of large muscle are used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S.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lang w:val="en-G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32:00Z</dcterms:created>
  <dc:creator>Ana Maria</dc:creator>
  <dc:description/>
  <cp:keywords/>
  <dc:language>en-US</dc:language>
  <cp:lastModifiedBy>Portatil CCB</cp:lastModifiedBy>
  <cp:lastPrinted>2010-10-21T13:02:00Z</cp:lastPrinted>
  <dcterms:modified xsi:type="dcterms:W3CDTF">2013-10-08T17:44:00Z</dcterms:modified>
  <cp:revision>19</cp:revision>
  <dc:subject/>
  <dc:title/>
</cp:coreProperties>
</file>